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91 Double Absolute Value—No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2|x| = |y|</w:t>
        <w:tab/>
        <w:tab/>
        <w:tab/>
        <w:tab/>
        <w:tab/>
        <w:tab/>
        <w:t>2. |x| + |y|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37160</wp:posOffset>
            </wp:positionV>
            <wp:extent cx="2286000" cy="2280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37160</wp:posOffset>
            </wp:positionV>
            <wp:extent cx="2286000" cy="2280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|y| = |x – 1|</w:t>
        <w:tab/>
        <w:tab/>
        <w:tab/>
        <w:tab/>
        <w:tab/>
        <w:tab/>
        <w:t>4.  |y| &lt; 3 |x|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97155</wp:posOffset>
            </wp:positionV>
            <wp:extent cx="2286000" cy="2280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65405</wp:posOffset>
            </wp:positionV>
            <wp:extent cx="2286000" cy="2280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5. |y|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3 - |x|</w:t>
        <w:tab/>
        <w:tab/>
        <w:tab/>
        <w:tab/>
        <w:tab/>
        <w:tab/>
        <w:t xml:space="preserve">6. |x| - |y|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72390</wp:posOffset>
            </wp:positionV>
            <wp:extent cx="2286000" cy="228092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72390</wp:posOffset>
            </wp:positionV>
            <wp:extent cx="2286000" cy="22809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1543685</wp:posOffset>
            </wp:positionV>
            <wp:extent cx="2286000" cy="22809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543685</wp:posOffset>
            </wp:positionV>
            <wp:extent cx="2286000" cy="22809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7.   | x + y | + |x – y| = 6</w:t>
        <w:tab/>
        <w:tab/>
        <w:tab/>
        <w:tab/>
        <w:t>8.  | x + y | + |x – y| =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9:27:00Z</dcterms:created>
  <dc:creator>mdougher</dc:creator>
  <dc:description/>
  <cp:keywords/>
  <dc:language>en-US</dc:language>
  <cp:lastModifiedBy>udsd</cp:lastModifiedBy>
  <cp:lastPrinted>2003-10-14T16:50:00Z</cp:lastPrinted>
  <dcterms:modified xsi:type="dcterms:W3CDTF">2008-10-13T16:19:00Z</dcterms:modified>
  <cp:revision>5</cp:revision>
  <dc:subject/>
  <dc:title/>
</cp:coreProperties>
</file>